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7.17), 03-06.578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Ярославль    -    Костром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93,2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93,2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8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3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3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Ярослав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вобод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Ярослав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-т Толбух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Ярослав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.Федо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Ярослав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аум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Ярослав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-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Ярослав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ликатное ш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Ярослав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-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Ярослав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Магистр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остром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жский мос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остром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Подлипае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остром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остром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нешемское ш.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остром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2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2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15; 12:3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0; 13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1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27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60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5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8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1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3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3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00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1</Characters>
  <CharactersWithSpaces>1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24:00Z</dcterms:created>
  <dc:creator/>
  <dc:description/>
  <dc:language>en-US</dc:language>
  <cp:lastModifiedBy/>
  <dcterms:modified xsi:type="dcterms:W3CDTF">2017-08-17T10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